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COLN UNIVERSITY</w:t>
      </w:r>
    </w:p>
    <w:p>
      <w:pPr>
        <w:pStyle w:val="Normal"/>
        <w:jc w:val="center"/>
        <w:rPr/>
      </w:pPr>
      <w:r>
        <w:rPr>
          <w:b/>
          <w:bCs/>
        </w:rPr>
        <w:t>CHAPTER ASSIGNMENT SCORING RUBRIC</w:t>
      </w:r>
    </w:p>
    <w:p>
      <w:pPr>
        <w:pStyle w:val="Normal"/>
        <w:rPr/>
      </w:pPr>
      <w:r>
        <w:rPr/>
      </w:r>
    </w:p>
    <w:tbl>
      <w:tblPr>
        <w:tblW w:w="6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1438"/>
        <w:gridCol w:w="1492"/>
        <w:gridCol w:w="1418"/>
        <w:gridCol w:w="1507"/>
        <w:gridCol w:w="1418"/>
        <w:gridCol w:w="1445"/>
        <w:gridCol w:w="770"/>
      </w:tblGrid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adequate Command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mited Command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ial Comman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equate Command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ong Command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erior Command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3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3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nt &amp; Organiza-</w:t>
              <w:br/>
              <w:t>tion</w:t>
              <w:br/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May lack opening and/or closing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May lack opening and/or closing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May lack opening and/or closing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Generally has opening and/or closing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Opening and closing 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Opening and closing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31" w:hanging="0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Minimal response to topic; uncertain focus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Attempts to focus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May drift or shift focus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Usually has appropriate fo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Appropriate focus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Appropriate focus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Sense of unity and coherence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Key ideas developed 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Appropriate, distinct focus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Unified and coherent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Well-developed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31" w:hanging="0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No planning evident; disorganized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Attempts organization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Few, if any, transitions between ideas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Some lapses or flaws in organization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May lack some transitions between idea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Ideas loosely connected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Transition evident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Logical progression of ideas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Moderately fluent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Attempts compositional risks 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Logical progression of ideas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Fluent, cohesive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Composi-</w:t>
              <w:br/>
              <w:t xml:space="preserve">tional risks successful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31" w:hanging="0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Details random, inappropriate, or barely apparent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Details lack elaboration, i.e., highlight paper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Repetitious details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Several unelaborated detail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Uneven development of details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Details appropriate and varied 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Details effective, vivid, explicit, and/or pertinent 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31" w:hanging="0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age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tence Construc-</w:t>
              <w:br/>
              <w:t>tion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chanics</w:t>
              <w:br/>
              <w:t xml:space="preserve"> 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No apparent control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Severe/</w:t>
              <w:br/>
              <w:t xml:space="preserve">numerous errors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Numerous errors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Errors/ patterns of errors may be eviden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Some errors that do not interfere with meaning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Few errors 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Very few, if any, errors </w:t>
            </w:r>
          </w:p>
        </w:tc>
        <w:tc>
          <w:tcPr>
            <w:tcW w:w="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31" w:hanging="0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Assortment of incomplete and/or incorrect sentences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Excessive monotony/ same structure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Numerous errors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Little variety in syntax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Some error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Some errors that do not interfere with meaning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Few errors 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Very few, if any, errors </w:t>
            </w:r>
          </w:p>
        </w:tc>
        <w:tc>
          <w:tcPr>
            <w:tcW w:w="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31" w:hanging="0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</w:tr>
      <w:tr>
        <w:trPr/>
        <w:tc>
          <w:tcPr>
            <w:tcW w:w="11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Errors so severe they detract from meaning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Numerous serious errors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Patterns of errors eviden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No consistent pattern of errors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Some errors that do not interfere with meaning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Few errors 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 xml:space="preserve">  Very few, if any, errors </w:t>
            </w:r>
          </w:p>
        </w:tc>
        <w:tc>
          <w:tcPr>
            <w:tcW w:w="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31" w:hanging="0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U601 Theoretical Foundations of Reading Instruction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47:00Z</dcterms:created>
  <dc:creator>lkumar</dc:creator>
  <dc:description/>
  <dc:language>en-US</dc:language>
  <cp:lastModifiedBy>User</cp:lastModifiedBy>
  <dcterms:modified xsi:type="dcterms:W3CDTF">2011-12-30T03:47:00Z</dcterms:modified>
  <cp:revision>2</cp:revision>
  <dc:subject/>
  <dc:title>New Jersey Registered Holistic Scoring Rubric - GEPA/HSPA</dc:title>
</cp:coreProperties>
</file>